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385627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51853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29497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